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друг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s Zauberbuch Strater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 12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 xml:space="preserve">Bert ist wieder da 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Hör zu und kreuze RICHTIG oder FALSCH an!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Увежбавање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Ученици ће умети усмено да наведу изразе који означавају способности и умећа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Учениц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ће умети да изразе своја осећања.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менују своје и нечије способности и умећа користећи једноставна језичка средств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разумеју кратка упутства за извођење неке вежб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зразе осећањ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комбинова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џбеник, радна свеска, ЦД плејер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, ликовна култура, свет око нас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дравља ученике на немачком ''Guten Tag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позива ученике да отворе уџбеник на страни 47 како би урадили вежбу 5. Особе на сликама имају различита осећања. Ученици треба да чују, са уадио ЦД-а, каква осећања имају особе  и да заокруже слова '''' или '''' испод слике. Наставник подсећа ученике да слово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 значи тачно          (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richtig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) а слово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 (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falsch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) нетачно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ушта ученицима вежбу број 52 на аудио ЦД-у. Ученици слушају вежбу два пута. Након другог слушања наставник позива ученике да му кажу која слова су заокружили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Код нетачних одговора наставник пита ученике како би гласио тачан одговор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Очекивани одговори ученика: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Ich bin müde. – falsch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Ich bin traurig. – richtig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Ich bin zornig. – richtig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Ich bin froh. – falsch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ива ученике да отворе радне свеске на страни 16. На слици је медвед Берт како изводи разне покрете. У средини странице налазе се речи, односно појмови који представљају називе за покрете. Наставник најпре подстиче ученике да прочитају појмове и да их преведу. Ученици читају а наставник им помаже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кон тога наставник подстиче ученике да повежу речи са сликама. Ученици се јављају, а наставник их похваљује и помаже ученицима којима је помоћ потребн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ушта ученицима песмицу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Ich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bi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Ber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der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Zauberb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ä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 број 48 на аудио ЦД-у. Ученици слушају и певају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Oпшта запажања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07:07:00Z</dcterms:created>
  <dc:creator>Vera Scekic</dc:creator>
  <dc:description/>
  <cp:keywords/>
  <dc:language>en-US</dc:language>
  <cp:lastModifiedBy>Jasmina Arsenijević</cp:lastModifiedBy>
  <dcterms:modified xsi:type="dcterms:W3CDTF">2019-06-26T11:53:00Z</dcterms:modified>
  <cp:revision>7</cp:revision>
  <dc:subject/>
  <dc:title/>
</cp:coreProperties>
</file>